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3389807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95048762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5131230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5810022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6063830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